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ват мяча (урок комплексного применения системы знан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00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онное нападение с изменением позиции игроков (урок комплексного применения системы знан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00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и игровые задания 2:1, 3:1, 3:2, 3:3 (урок комплексного применения системы знани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00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гульнур ильгамовна</cp:lastModifiedBy>
  <dcterms:modified xsi:type="dcterms:W3CDTF">2020-04-20T18:37:00Z</dcterms:modified>
  <cp:revision>7</cp:revision>
  <dc:subject/>
  <dc:title/>
</cp:coreProperties>
</file>